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sz w:val="22"/>
          <w:szCs w:val="22"/>
          <w:lang w:val="uk-UA"/>
        </w:rPr>
        <w:t>Затверджено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  <w:t>рішення виконавчого комітету міської ради</w:t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2"/>
          <w:szCs w:val="22"/>
          <w:lang w:val="uk-UA"/>
        </w:rPr>
        <w:t>№</w:t>
      </w:r>
      <w:r>
        <w:rPr>
          <w:sz w:val="22"/>
          <w:szCs w:val="22"/>
          <w:lang w:val="uk-UA"/>
        </w:rPr>
        <w:t>__________ від ______________ 20___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РАХУНОК ПЛАТИ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а використання футбольних полів  міського стадіону Спартак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ського центру фізичного здоров’я «Спорт для всіх» Ніжинської мі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Прямі витрати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  <w:lang w:val="uk-UA"/>
        </w:rPr>
        <w:t>- зарплата з нарахуванням 8,25 штатних одиниць ст. Спартак (згідно штатного розпису)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71 65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left="-540" w:hanging="0"/>
        <w:jc w:val="center"/>
        <w:rPr/>
      </w:pPr>
      <w:r>
        <w:rPr>
          <w:i/>
          <w:sz w:val="28"/>
          <w:szCs w:val="28"/>
          <w:lang w:val="uk-UA"/>
        </w:rPr>
        <w:t>(головний фахівець зі спортивно масової роботи – 0,5 , прибиральник службових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риміщень – 0,5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обітник з комплексного обслуговування приміщень - 4,25 шт. од.(40%), сторож – 3 шт. од.(50%)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енергоносії та комунальні послуги на ст. Спартак – 43 420 грн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очні витрати  на утримання , ремонт та обслуговування приміщень – 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uk-UA"/>
        </w:rPr>
        <w:t>80 000 грн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витрати на утримання футбольного поля ( коткування , підсів газонної трави , косіння , добрива) – 27 0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/>
      </w:pPr>
      <w:r>
        <w:rPr>
          <w:sz w:val="28"/>
          <w:szCs w:val="28"/>
          <w:lang w:val="uk-UA"/>
        </w:rPr>
        <w:t xml:space="preserve">РАЗОМ прямі витрати  - 422 071 грн.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. ч. в розрахунку на 1 годину (422 071 : 732) = 576,60 грн. за год.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  <w:u w:val="single"/>
          <w:lang w:val="uk-UA"/>
        </w:rPr>
        <w:t>Не прямі витрати</w:t>
      </w:r>
      <w:r>
        <w:rPr>
          <w:b/>
          <w:sz w:val="28"/>
          <w:szCs w:val="28"/>
          <w:lang w:val="uk-UA"/>
        </w:rPr>
        <w:t xml:space="preserve"> :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  <w:lang w:val="uk-UA"/>
        </w:rPr>
        <w:t>зарплата з нарахуванням штатних працівників МЦФЗ «Спорт для всіх» частково залучених до надходжень платних послуг (згідно штатного розпису) – 152 358  грн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завідуючий господарством - 1 шт. од.(50%) , директор – 1шт. од.(30%) ,  заступник директора – 1шт. од.    (50%), бухгалтер – 1шт.од.(30%),   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uk-UA"/>
        </w:rPr>
        <w:t xml:space="preserve">РАЗОМ не прямих витрат  - 152 358 грн.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. ч. на 1 год.  – 152 358 : 732 = 208,14 грн. на рік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вартість 1 год.  – 784,74 грн. на рік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 576,60 грн.  + 208,14 грн. )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lang w:val="uk-UA"/>
        </w:rPr>
        <w:t xml:space="preserve">ВСЬОГО вартість послуг 1 год. </w:t>
      </w:r>
      <w:r>
        <w:rPr>
          <w:b/>
          <w:sz w:val="28"/>
          <w:szCs w:val="28"/>
          <w:u w:val="single"/>
          <w:lang w:val="uk-UA"/>
        </w:rPr>
        <w:t xml:space="preserve">основного </w:t>
      </w:r>
      <w:r>
        <w:rPr>
          <w:b/>
          <w:sz w:val="28"/>
          <w:szCs w:val="28"/>
          <w:lang w:val="uk-UA"/>
        </w:rPr>
        <w:t>поля становить 60% від загальної суми витрат на утримання футбольних полів – 470,84  грн.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 784,74  грн.  * 60%  )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lang w:val="uk-UA"/>
        </w:rPr>
        <w:t xml:space="preserve">ВСЬОГО вартість послуг 1 год. </w:t>
      </w:r>
      <w:r>
        <w:rPr>
          <w:b/>
          <w:sz w:val="28"/>
          <w:szCs w:val="28"/>
          <w:u w:val="single"/>
          <w:lang w:val="uk-UA"/>
        </w:rPr>
        <w:t xml:space="preserve">запасного </w:t>
      </w:r>
      <w:r>
        <w:rPr>
          <w:b/>
          <w:sz w:val="28"/>
          <w:szCs w:val="28"/>
          <w:lang w:val="uk-UA"/>
        </w:rPr>
        <w:t>поля становить 40% від загальної суми витрат на утримання футбольних полів – 313,90  грн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 784,74  грн.  * 40%  )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плати за послуги встановити з заокругленням до гривні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ind w:left="1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21:00Z</dcterms:created>
  <dc:creator>Спорт для всех</dc:creator>
  <dc:description/>
  <cp:keywords/>
  <dc:language>en-US</dc:language>
  <cp:lastModifiedBy>Спорт для всех</cp:lastModifiedBy>
  <cp:lastPrinted>2019-05-17T11:55:00Z</cp:lastPrinted>
  <dcterms:modified xsi:type="dcterms:W3CDTF">2019-05-17T09:42:00Z</dcterms:modified>
  <cp:revision>10</cp:revision>
  <dc:subject/>
  <dc:title>РОЗРАХУНОК ПЛАТНИХ ПОСЛУГ</dc:title>
</cp:coreProperties>
</file>